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B internal assessment  report checklist</w:t>
      </w:r>
    </w:p>
    <w:p>
      <w:pPr>
        <w:pStyle w:val="Normal"/>
        <w:jc w:val="center"/>
        <w:rPr/>
      </w:pPr>
      <w:r>
        <w:rPr/>
        <w:t>Desig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02"/>
        <w:gridCol w:w="848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roduction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given a brief introduction of the theory related to the task, and where appropriate, an equation (sometimes this is appropriate to discuss the various methods that could be used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earch question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research question mention the independent variable (include the range) and the independent variable (include how it is measured) 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ependent variable (must be in a table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stated what variable you are going to change and what your range is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stated how you are going to change it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endent variable (must be in a table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stated what you are going to measure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stated how you are going to measure it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tant variables (must be in a table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stated all the variables that need to be kept constant from one test to the next in order ensure a fair test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stated how you are going to control your variables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f it is not possible to keep a variable constant, then it must be monitored in some way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ment/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micals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listed all the chemicals and equipment that you will require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Remember to include size, degree of accuracy (uncertainty) and number of significant figures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hod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included a diagram with labels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s your method a step by step account of what you did? (Does it include what equipment, size, concentration, accuracy etc?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method include the independent variable and how it is going to be changed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method include the dependent variable and how it is going to be measured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method include all the constant variables and how they are going to be kept constant (or monitored)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method indicate how you are going to ensure that you will collect sufficient relevant data? E.g. are you repeating your experiment a number of times, is your range large enough etc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method describe how the data is going to be analysed such as formulae for calculations or graphs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s your data sufficient to be able to plot a graph? At least five data points are required for a trend line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described how you are going to ensure that your results are reliable and whether you will use a mean value for calculations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k assessment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included any precautions you should take with the equipment/chemicals you are using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ta Collection and Processing (DCP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  <w:gridCol w:w="8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Are your results presented in a table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table have the independent variable recorded in the first column with a unit and an uncertaint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 the columns have a heading, a unit and an uncertainty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es your table have the independent variable recorded in the second third and fourth column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o your average results column have a heading, a unit and an uncertaint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Does your table have a </w:t>
            </w:r>
            <w:r>
              <w:rPr>
                <w:b/>
                <w:sz w:val="24"/>
                <w:u w:val="single"/>
              </w:rPr>
              <w:t>heading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that mentions the independent and dependent variabl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s your table computer generated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include any observations (qualitative observations)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pretation of da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draw a graph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put the independent variable on the x axis and the dependent variable on the y axi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label your axes (label plus unit)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Does your graph have a </w:t>
            </w:r>
            <w:r>
              <w:rPr>
                <w:b/>
                <w:sz w:val="24"/>
                <w:u w:val="single"/>
              </w:rPr>
              <w:t>heading</w:t>
            </w:r>
            <w:r>
              <w:rPr>
                <w:sz w:val="24"/>
              </w:rPr>
              <w:t xml:space="preserve"> that mentions the independent and dependent variabl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drawn a line of best fit or a curved line to connect your point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/o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carry out a sample calculation that can be clearly followed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use the correct number of significant figures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calculate the total estimated random error through error propagatio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Can you make a general statement about your results (trend, absolute value etc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remove any unusual results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include any processed data into your data table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carry out a % error calculation (your final result divided by the expected result times 100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Note:</w:t>
      </w:r>
      <w:r>
        <w:rPr>
          <w:sz w:val="24"/>
        </w:rPr>
        <w:t xml:space="preserve"> When using a data logger it is essential that you take down all the raw data from the data logger (or computer) and place the raw data in a table that is designed by you. It is fine to place all data on a spreadsheet to generate a table and then a graph. However, you must indicate that you selected a scale, type of graph (e.g. a line of best fit), what to graph, graph title etc.</w:t>
      </w:r>
    </w:p>
    <w:p>
      <w:pPr>
        <w:pStyle w:val="Normal"/>
        <w:rPr>
          <w:sz w:val="24"/>
        </w:rPr>
      </w:pPr>
      <w:r>
        <w:rPr>
          <w:sz w:val="24"/>
        </w:rPr>
        <w:t>A computer calculated gradient is acceptable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clusion and Evaluation (CE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7329"/>
        <w:gridCol w:w="845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lusion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What have you found out? Have you made a statement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supported your findings with data from the table or graph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ow does the % error compare with the total estimated random error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Have you made a judgement between </w:t>
            </w:r>
            <w:r>
              <w:rPr>
                <w:b/>
                <w:sz w:val="24"/>
                <w:u w:val="single"/>
              </w:rPr>
              <w:t>random error</w:t>
            </w:r>
            <w:r>
              <w:rPr>
                <w:sz w:val="24"/>
              </w:rPr>
              <w:t xml:space="preserve"> and </w:t>
            </w:r>
            <w:r>
              <w:rPr>
                <w:b/>
                <w:sz w:val="24"/>
                <w:u w:val="single"/>
              </w:rPr>
              <w:t>systematic error</w:t>
            </w:r>
            <w:r>
              <w:rPr>
                <w:sz w:val="24"/>
              </w:rPr>
              <w:t xml:space="preserve">? (Include </w:t>
            </w:r>
            <w:r>
              <w:rPr>
                <w:b/>
                <w:sz w:val="24"/>
                <w:u w:val="single"/>
              </w:rPr>
              <w:t>both</w:t>
            </w:r>
            <w:r>
              <w:rPr>
                <w:sz w:val="24"/>
              </w:rPr>
              <w:t xml:space="preserve"> terms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ave you included a scientific explanation of your results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Make a comment about the magnitude of your </w:t>
            </w:r>
            <w:r>
              <w:rPr>
                <w:b/>
                <w:sz w:val="24"/>
                <w:u w:val="single"/>
              </w:rPr>
              <w:t>random</w:t>
            </w:r>
            <w:r>
              <w:rPr>
                <w:sz w:val="24"/>
              </w:rPr>
              <w:t xml:space="preserve"> error and whether or not it was significant or not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Identify the main source(s) of </w:t>
            </w:r>
            <w:r>
              <w:rPr>
                <w:b/>
                <w:sz w:val="24"/>
                <w:u w:val="single"/>
              </w:rPr>
              <w:t>random</w:t>
            </w:r>
            <w:r>
              <w:rPr>
                <w:sz w:val="24"/>
              </w:rPr>
              <w:t xml:space="preserve"> error and suggest how they could be minimised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Make a comment about the magnitude of your </w:t>
            </w:r>
            <w:r>
              <w:rPr>
                <w:b/>
                <w:sz w:val="24"/>
                <w:u w:val="single"/>
              </w:rPr>
              <w:t>systematic</w:t>
            </w:r>
            <w:r>
              <w:rPr>
                <w:sz w:val="24"/>
              </w:rPr>
              <w:t xml:space="preserve"> error. 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Identify the main source(s) of </w:t>
            </w:r>
            <w:r>
              <w:rPr>
                <w:b/>
                <w:sz w:val="24"/>
                <w:u w:val="single"/>
              </w:rPr>
              <w:t>systematic</w:t>
            </w:r>
            <w:r>
              <w:rPr>
                <w:sz w:val="24"/>
              </w:rPr>
              <w:t xml:space="preserve"> error and what effect they may have on your final outcom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r determine whether there were any weaknesses/limitations with your method e.g. equipment used was not appropriate for the task, not sensitive enough etc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record any problems with your investigation e.g. using equipment and how you solved them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record any other variable (not identified in the beginning) that had an affect on your results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state whether your repeated results were similar (reliable results) or was there some data that was quite different (unreliable results)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id you make any assumptions that may have influenced the final outcome of your investigation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rovements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What suggestions have you made to improve the weaknesses and limitations identified above to reduce random and systematic error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What modifications have you made to improve the method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ow would you improve the method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How would you ensure better control of the variables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Are there any alternative methods that could have been used?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eneral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port should be written in the passive voice ideally. </w:t>
      </w:r>
    </w:p>
    <w:p>
      <w:pPr>
        <w:pStyle w:val="Normal"/>
        <w:rPr>
          <w:sz w:val="24"/>
        </w:rPr>
      </w:pPr>
      <w:r>
        <w:rPr>
          <w:sz w:val="24"/>
        </w:rPr>
        <w:t>Make sure that chemicals are named correctly and try not to use vague nouns like ‘the substance’.</w:t>
      </w:r>
    </w:p>
    <w:p>
      <w:pPr>
        <w:pStyle w:val="Normal"/>
        <w:rPr>
          <w:sz w:val="24"/>
        </w:rPr>
      </w:pPr>
      <w:r>
        <w:rPr>
          <w:sz w:val="24"/>
        </w:rPr>
        <w:t>Include your name, date the practical work was completed and name of partner(s)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  <w:t>Number all pages and include a bibliography if necessary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6:00Z</dcterms:created>
  <dc:creator>Client Admin</dc:creator>
  <dc:description/>
  <cp:keywords/>
  <dc:language>en-US</dc:language>
  <cp:lastModifiedBy>Client Admin</cp:lastModifiedBy>
  <dcterms:modified xsi:type="dcterms:W3CDTF">2011-11-02T12:38:00Z</dcterms:modified>
  <cp:revision>3</cp:revision>
  <dc:subject/>
  <dc:title/>
</cp:coreProperties>
</file>